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закова Окса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кола №1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144791104"/>
            <w:bookmarkStart w:id="1" w:name="__Fieldmark__0_1144791104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144791104"/>
            <w:bookmarkStart w:id="3" w:name="__Fieldmark__1_1144791104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лияние алкоголя на организм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1144791104"/>
            <w:bookmarkStart w:id="5" w:name="__Fieldmark__2_114479110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1144791104"/>
            <w:bookmarkStart w:id="7" w:name="__Fieldmark__3_1144791104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1144791104"/>
            <w:bookmarkStart w:id="9" w:name="__Fieldmark__4_1144791104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1144791104"/>
            <w:bookmarkStart w:id="11" w:name="__Fieldmark__5_1144791104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1144791104"/>
            <w:bookmarkStart w:id="13" w:name="__Fieldmark__6_1144791104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1144791104"/>
            <w:bookmarkStart w:id="15" w:name="__Fieldmark__7_1144791104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/>
            </w:pPr>
            <w:r>
              <w:rPr>
                <w:b/>
              </w:rPr>
              <w:t>Основополагающий вопрос:1) Как действует алкоголь на печень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144791104"/>
            <w:bookmarkStart w:id="17" w:name="__Fieldmark__8_1144791104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1144791104"/>
            <w:bookmarkStart w:id="19" w:name="__Fieldmark__9_1144791104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1144791104"/>
            <w:bookmarkStart w:id="21" w:name="__Fieldmark__10_1144791104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1144791104"/>
            <w:bookmarkStart w:id="23" w:name="__Fieldmark__11_1144791104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1144791104"/>
            <w:bookmarkStart w:id="25" w:name="__Fieldmark__12_1144791104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1144791104"/>
            <w:bookmarkStart w:id="27" w:name="__Fieldmark__13_1144791104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1144791104"/>
            <w:bookmarkStart w:id="29" w:name="__Fieldmark__14_1144791104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1144791104"/>
            <w:bookmarkStart w:id="31" w:name="__Fieldmark__15_1144791104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1144791104"/>
            <w:bookmarkStart w:id="33" w:name="__Fieldmark__16_1144791104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1144791104"/>
            <w:bookmarkStart w:id="35" w:name="__Fieldmark__17_1144791104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1144791104"/>
            <w:bookmarkStart w:id="37" w:name="__Fieldmark__18_1144791104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1144791104"/>
            <w:bookmarkStart w:id="39" w:name="__Fieldmark__19_1144791104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1144791104"/>
            <w:bookmarkStart w:id="41" w:name="__Fieldmark__20_1144791104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1144791104"/>
            <w:bookmarkStart w:id="43" w:name="__Fieldmark__21_1144791104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1144791104"/>
            <w:bookmarkStart w:id="45" w:name="__Fieldmark__22_1144791104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1144791104"/>
            <w:bookmarkStart w:id="47" w:name="__Fieldmark__23_1144791104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1144791104"/>
            <w:bookmarkStart w:id="49" w:name="__Fieldmark__24_1144791104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1144791104"/>
            <w:bookmarkStart w:id="51" w:name="__Fieldmark__25_1144791104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1144791104"/>
            <w:bookmarkStart w:id="53" w:name="__Fieldmark__26_1144791104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1144791104"/>
            <w:bookmarkStart w:id="55" w:name="__Fieldmark__27_1144791104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1144791104"/>
            <w:bookmarkStart w:id="57" w:name="__Fieldmark__28_1144791104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1144791104"/>
            <w:bookmarkStart w:id="59" w:name="__Fieldmark__29_1144791104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1144791104"/>
            <w:bookmarkStart w:id="61" w:name="__Fieldmark__30_1144791104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44791104"/>
            <w:bookmarkStart w:id="63" w:name="__Fieldmark__31_114479110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1144791104"/>
            <w:bookmarkStart w:id="65" w:name="__Fieldmark__32_1144791104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1144791104"/>
            <w:bookmarkStart w:id="67" w:name="__Fieldmark__33_1144791104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44791104"/>
            <w:bookmarkStart w:id="69" w:name="__Fieldmark__34_114479110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1144791104"/>
            <w:bookmarkStart w:id="71" w:name="__Fieldmark__35_1144791104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1144791104"/>
            <w:bookmarkStart w:id="73" w:name="__Fieldmark__36_1144791104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44791104"/>
            <w:bookmarkStart w:id="75" w:name="__Fieldmark__37_114479110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44791104"/>
            <w:bookmarkStart w:id="77" w:name="__Fieldmark__38_114479110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44791104"/>
            <w:bookmarkStart w:id="79" w:name="__Fieldmark__39_114479110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44791104"/>
            <w:bookmarkStart w:id="81" w:name="__Fieldmark__40_114479110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44791104"/>
            <w:bookmarkStart w:id="83" w:name="__Fieldmark__41_114479110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44791104"/>
            <w:bookmarkStart w:id="85" w:name="__Fieldmark__42_114479110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44791104"/>
            <w:bookmarkStart w:id="87" w:name="__Fieldmark__43_114479110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44791104"/>
            <w:bookmarkStart w:id="89" w:name="__Fieldmark__44_114479110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44791104"/>
            <w:bookmarkStart w:id="91" w:name="__Fieldmark__45_114479110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44791104"/>
            <w:bookmarkStart w:id="93" w:name="__Fieldmark__46_114479110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44791104"/>
            <w:bookmarkStart w:id="95" w:name="__Fieldmark__47_114479110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44791104"/>
            <w:bookmarkStart w:id="97" w:name="__Fieldmark__48_114479110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44791104"/>
            <w:bookmarkStart w:id="99" w:name="__Fieldmark__49_114479110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44791104"/>
            <w:bookmarkStart w:id="101" w:name="__Fieldmark__50_114479110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44791104"/>
            <w:bookmarkStart w:id="103" w:name="__Fieldmark__51_114479110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44791104"/>
            <w:bookmarkStart w:id="105" w:name="__Fieldmark__52_114479110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44791104"/>
            <w:bookmarkStart w:id="107" w:name="__Fieldmark__53_114479110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44791104"/>
            <w:bookmarkStart w:id="109" w:name="__Fieldmark__54_114479110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44791104"/>
            <w:bookmarkStart w:id="111" w:name="__Fieldmark__55_114479110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44791104"/>
            <w:bookmarkStart w:id="113" w:name="__Fieldmark__56_114479110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44791104"/>
            <w:bookmarkStart w:id="115" w:name="__Fieldmark__57_114479110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44791104"/>
            <w:bookmarkStart w:id="117" w:name="__Fieldmark__58_114479110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44791104"/>
            <w:bookmarkStart w:id="119" w:name="__Fieldmark__59_1144791104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144791104"/>
            <w:bookmarkStart w:id="121" w:name="__Fieldmark__60_1144791104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44791104"/>
            <w:bookmarkStart w:id="123" w:name="__Fieldmark__61_1144791104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44791104"/>
            <w:bookmarkStart w:id="125" w:name="__Fieldmark__62_1144791104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45:00Z</dcterms:created>
  <dc:creator>Калеников Андрей</dc:creator>
  <dc:description/>
  <cp:keywords/>
  <dc:language>en-US</dc:language>
  <cp:lastModifiedBy>07091</cp:lastModifiedBy>
  <dcterms:modified xsi:type="dcterms:W3CDTF">2009-10-01T12:45:00Z</dcterms:modified>
  <cp:revision>2</cp:revision>
  <dc:subject/>
  <dc:title>Визитная карточка проекта</dc:title>
</cp:coreProperties>
</file>